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  <w:t>Додаток 1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лан робот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остійно діючого семінар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директорів загальноосвітніх навчальних закладів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на 2013/2014 н.р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блема:  Розвиток управлінської компетентності керівника сучасної школи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i/>
          <w:lang w:val="uk-UA"/>
        </w:rPr>
        <w:tab/>
        <w:tab/>
        <w:tab/>
        <w:tab/>
        <w:tab/>
        <w:tab/>
        <w:tab/>
        <w:t>Керівник Лепська О.П., завідувач РМК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1942"/>
        <w:gridCol w:w="2683"/>
        <w:gridCol w:w="2088"/>
      </w:tblGrid>
      <w:tr>
        <w:trPr>
          <w:trHeight w:val="620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 робот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 проведенн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 проведенн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ий</w:t>
            </w:r>
          </w:p>
        </w:tc>
      </w:tr>
      <w:tr>
        <w:trPr>
          <w:trHeight w:val="1627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блеми управління школою в спадщині В.О.Сухомлинського. Нормативно – правове забезпеч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8.10.2013 року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М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пська О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90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користання </w:t>
            </w:r>
            <w:r>
              <w:rPr>
                <w:lang w:val="en-US"/>
              </w:rPr>
              <w:t>Internet</w:t>
            </w:r>
            <w:r>
              <w:rPr>
                <w:lang w:val="uk-UA"/>
              </w:rPr>
              <w:t xml:space="preserve"> та  медіа освітніх технологій в управлінській діяльності керівника сучасної школ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рмативно – правове забезпеч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.12.2013 року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івський НВ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шега З.С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йко С.В.</w:t>
            </w:r>
          </w:p>
        </w:tc>
      </w:tr>
      <w:tr>
        <w:trPr>
          <w:trHeight w:val="1327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адсько - активна школа як засіб управління якістю освіт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рмативно – правове забезпеч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02.2014 року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М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пська О.П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зивай О.А..</w:t>
            </w:r>
          </w:p>
        </w:tc>
      </w:tr>
      <w:tr>
        <w:trPr>
          <w:trHeight w:val="2035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анування діяльності сучасного загальноосвітнього навчального закладу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рмативно – правове забезпеч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.04.2014 року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М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пська О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3:51:00Z</dcterms:created>
  <dc:creator>Neo</dc:creator>
  <dc:description/>
  <cp:keywords/>
  <dc:language>en-US</dc:language>
  <cp:lastModifiedBy>admin</cp:lastModifiedBy>
  <dcterms:modified xsi:type="dcterms:W3CDTF">2013-09-30T13:30:00Z</dcterms:modified>
  <cp:revision>6</cp:revision>
  <dc:subject/>
  <dc:title>ЗАТВЕРДЖУЮ</dc:title>
</cp:coreProperties>
</file>